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DI of Johny Be Good.  Nice pianos, but lousy guitar.  From a .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